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spacing w:lineRule="auto" w:line="276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Stavební program</w:t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vba a úpravy budovy č. 52</w:t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Bezmeze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Historie a aktuální stav objektu</w:t>
      </w:r>
    </w:p>
    <w:p>
      <w:pPr>
        <w:pStyle w:val="Normal"/>
        <w:rPr/>
      </w:pPr>
      <w:r>
        <w:rPr>
          <w:rFonts w:cs="Arial" w:ascii="Arial" w:hAnsi="Arial"/>
        </w:rPr>
        <w:t xml:space="preserve">Hlavním předmětem zadání veřejné zakázky je realizace projektového záměru rekonstruovat dožívající objekt č.52, umístěný na parcele č. 1705/40 k.ú. Holice, v centrální části areálu Přírodovědecké fakulty UP v Olomouci, podle starého značení budov v areálu také jako budova RC, a to pro nové provozní účely technicko -hospodářského úseku fakulty, nově takto sdružené synergicky do jednoho bloku a navazujících ploch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 současné době není provoz správy budov v areálu v Holici dostatečně kapacitně zajištěn, je decentralizován. Kanceláře a dílny jsou umístěny ve více objektech v prostorách, které by mohly být využity pro výuku nebo jako laboratoře -tak je výhledově plánováno. Hygienické zázemí a šatny neodpovídají současným hygienickým požadavkům a vykazují typologické nepřesnosti odrážející se v nehospodárnosti provozních nároků při současném silném stupni morálního zastarání. Areál je průběžně dostavován dalšími objekty a tím dále rostou nároky na správu budov. Současně se zvyšuje počet studentů, kteří zde pobývají a potřebují mít vazbu na děkanát. Cílem zadavatele je získat vyhovující moderní centralizované prostory pro oddělení správy areálu a detašovaná pracoviště děkanátu. Původně objekt sloužil jako výzkumná stavba s přidruženým výzkumným skleníkem. Ten je nyní, vyjma hlavních hmot základových reziduí podezdívek a sběrné venkovní kanalizace skleníku odstraněn. Potřebná demolice se dále týká zrušené parovodní šachty a přidružené zapuštěné stavby sazečkárny. Hlavní budova byla vystěhována v r. 2016. Stávající typologickou osnovu objektu č. 52 vč. na něj provázaných stavebních prvků nelze bez dalších větších úprav a rozšíření použít z důvodu požadované rozsáhlejší provozní náplně než která zde byla původně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becné zadání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ání obnáší provedení přiměřené míry stavebních úprav (rekonstrukce) a dostavby pro splnění základních typologických a technických nároků uživatele, vč. požadavku na provedení stavby s novým zajištěním bezbariérového přístupu a vnitřního provozu umožňující užívání stavby osobám se sníženou schopností pohybu a orientace. Nadto má dojít k demolici a revitalizaci navazujících ploch, připojení objektu na areálové sítě a komunikace.</w:t>
      </w:r>
    </w:p>
    <w:p>
      <w:pPr>
        <w:pStyle w:val="Normal"/>
        <w:rPr/>
      </w:pPr>
      <w:r>
        <w:rPr>
          <w:rFonts w:cs="Arial" w:ascii="Arial" w:hAnsi="Arial"/>
        </w:rPr>
        <w:t>Pro ověření zadání byly na základě připomínek zástupců uživatelů definovány provozní a funkční nároky, na jejichž základě byla vypracována komplexní studie vycházející z předpokládaných kapacitních nároků uživatele a typologického schématu definujícího tak principy celkové míry zásahů. Zadavatel projektového záměru pro tuto studii zajistil vyřízení územního souhlasu, kterým definuje promítnutí souhrnu svých požadavků do očekávaného provedení stavebního programu -hlavní hmoty stavby, osazení v terénu, napojení objektu na areálové sítě a komunikace, knihu místností, standardy, předpokládané interiérové vybavení. Zadavatel považuje tyto podklady za schopné dopracování v následujících stupních projektových dokumentací a pro samotné provedení stavby. Pokud by si to vynutila projekční upřesnění z povahy vzájemného dodržení norem, vyhlášek, technických specifikací technologických zařízení aj. nebo nálezů spjatých s novými skutečnostmi zjištěnými při stavbě, zadavatel takovouto nepodstatnou dílčí změnu připouští. Dle míry změn může být toto dílčí upřesnění vázáno jak na podmínečné odsouhlasení změn u příslušných správních a dalších dotčených orgánů, tak dále na povinnost takové upřesnění celkově odsouhlasit zadavatelem, a to současně při splnění všech termínů, cenových a dalších smluvních ujednáních mezi zadavatelem a zhotovitelem, které tímto upřesněním nemohou být dotčeny. Pro úplnost zadavatel upozorňuje na institut autorské ochrany díla zmíněné studie, která je jako komplexní vodítko předpokládaných proporcí a standardů projektového záměru přílohou této zadávací dokumentace</w:t>
      </w:r>
      <w:commentRangeStart w:id="0"/>
      <w:r>
        <w:rPr>
          <w:rFonts w:cs="Arial" w:ascii="Arial" w:hAnsi="Arial"/>
        </w:rPr>
        <w:t xml:space="preserve">. Zadavatel prohlašuje, že má vypořádána autorská práva s autory projektu orientační studie, přičemž po dobu realizace bude mít zajištěno licenční ujednání k užití této studie pro potřeby výstavby bez dalších nároků na úplatu vůči zhotoviteli. </w:t>
      </w:r>
      <w:r>
        <w:rPr>
          <w:rStyle w:val="Odkaznakoment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Arial" w:ascii="Arial" w:hAnsi="Arial"/>
        </w:rPr>
        <w:t>Pro případy dílčích odlišných řešení oproti orientační studii –jak je uvedeno výše - ale musí být pamatováno na zajištění souhlasu s takovými úpravami. Veškerá rizika vč. případných prodlení z plnění pak nese zhotovitel.</w:t>
      </w:r>
    </w:p>
    <w:p>
      <w:pPr>
        <w:pStyle w:val="Normal"/>
        <w:rPr/>
      </w:pPr>
      <w:r>
        <w:rPr>
          <w:rFonts w:cs="Arial" w:ascii="Arial" w:hAnsi="Arial"/>
          <w:b/>
        </w:rPr>
        <w:t>Tato studie a přidružené dokumenty jsou závazným podkladem, jak současnou budovu, její napojení a okolí změnit a dostavět. Níže uvedená upřesnění jsou poskytována za účelem zřejmějšího pochopení parametrů studie, které by měly být reflektovány i v případě neočekávaných odklonů od těchto podkladů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nitřní typolog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základě současných a předpokládaných provozních potřeb rozvíjející se fakulty je cílem záměru vytvořit jednak detašované pracoviště děkanátu, dále pak také provozy a zázemí údržby a správy budov holického kampusu, které v prozatímním rozvoji kampusu tak budou sdruženy zcela nově –kapacitně dosud nebylo možné je mít takto výhodně integrované. Jedná se tedy o provozy, které na sebe navazují: od dílen s příručními skladovacími prostory, přes pracovní zázemí řemeslných složek správy a údržby budov vč. převlékáren a sprch, a následně kancelářský provoz jejich vedoucí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to má navázat čistě administrativní provoz úzce spolupracujícího oddělení technické podpory, zajišťující pro PřF agendu investičních aktivit vč. archivace dokumentů v samostatné místnosti archivu. Očekává se, že v budově tak bude probíhat jak interní provozní režim mezi správou a oddělením technické podpory, tak zde budou zaštiťovány schůzky, koordinační porady, projektové dny/výrobní výbory a kontrolní dny stavby se třetími stranami. Tyto prostory mají současně poskytnout zázemí např. i pro externí auditní skupiny a podobné aktivity spjaté s přípravou, realizací a zpětnou kontrolou investičních akcí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oučasně zde bude umístěno detašované pracoviště ekonomického oddělení děkanátu a podatelna. Dosažitelnost těchto dvou provozů musí být snadná, neboť to vyžaduje sezónní vytížení návštěv z řad zaměstnanců /studentů. Z toho vyplývají mj. i nároky na dostatečně velký přístupový prostor, který by měl v těchto obdobích posloužit i jako čekár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opak zázemí správy a údržby budov je předpokládáno umístit do zadní (jižní) části dispozice, s adekvátní formou bočního přístupu, kde se očekává větší utilitárnost pojetí než u veřejnosti běžně přístupné části s administrativním provoz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ávající suterén je z praktických důvodů uvažováno ponechat pouze jako prostorovou rezervu, přičemž míra jejího rozšíření by měla odpovídat zejména logice stavebně –konstrukční části stavebních úprav a dostavby. Nadále je požadováno zajistit vstup do těchto prostor, preferován je spíš autonomní, boční vstup přímo z parteru. Požadavek na bezbariérovost přístupu do sklepních prostor zde není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lepní prostory vůči nadzemní části budovy je vzhledem k nynějšímu prosakování zemní vlhkosti do vnitřních prostor suterénu nutno oddělit s ohledem na eliminaci dopadů těchto nežádoucích procesů. Zadavatel neupřesňuje požadovanou formu hydroizolačních a sanačních opatření, pouze poukazuje na potřebu snížení projevů degradace a takové koncové provedení, aby v průběhu předpokládané životnosti stavby již dále nedocházelo k negativnímu ovlivňování horní stavby a statickému působení budovy jako celku. Obdobně musí sanační opatření eliminovat možné negativní projevy v soklové části exteriéru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Arial" w:ascii="Arial" w:hAnsi="Arial"/>
        </w:rPr>
        <w:t>Typologická zóna údržby by měla být od administrativní zóny stavebně oddělena, s podružným vnitřním vstupem umožňující průchod pouze oprávněným osobám (IČ čtečka, klíč). Pro budovu bude sestaven a realizován systém generálního klíče. Návaznost zón musí dodržet bezbariérový přístup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sazení stavby, urbanistický koncept a požadavky na parter objekt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učástí stavebního programu bude demolice objektu spodní stavby skleníku na pozemku č. 1707 k.ú. Holice u Olomouce a demolice objektu sazečkárny na parcele č. 1705/1 k.ú. Holice u Olomouce, dále vnější plochy v rozsahu dle situačního vymezení, přípojky dešťové kanalizace včetně retenční jímky, venkovního vedení elektro a přípojky teplovod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davatel požaduje vyřešit vstupy do budovy následujícím způsobem: zajistit hlavní přístup do budovy ze severní strany objektu, dále služební vstup pro pracovníky správy a údržby budov současně zajistit obdobný hlavní přístup z jedné z boční strany, a ten je přitom vhodné sdružit se zásobovací přístupovou plochou, a to ze západní stran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 tomu je nutno navíc zajistit přístup do stávajících suterénních prostor. Forma krytí vstupů vyjma vstupu do suterénu mají závětří a zádveří, dimenzované s ohledem na bezbariérovost proveden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i obou hlavních vstupech je požadováno umístit stojany na kola, v množství přiměřeném kapacitním nárokům budovy, dále zejména realizovat přiměřeně velké čisticí zóny, vstupní elektronický systém. Při bočním vstupu by pak měla být vystavěna min. 3 nová parkovací stání. Celkové požadavky na parkovací stání vyplývající z bilance statické dopravy jsou zajištěny na místech v docházkové vzdálenosti v rámci areálu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ředpokládá se, že při větší části severní délky fasády bude rekonstruovaný objekt těsně přiléhat k nové pěší zóně areálu s doplňkovým pásem nízké zeleně, a obdobná návaznost se očekává i u východní a západní fasády (vč. jejích rozšíření). U jižní fasády, jakkoliv posunuté, je předpokládáno provedení fasády bez osazení vstupů a bez návazností na obslužné zpevněné plochy areálových komunikací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elikost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elikost objektu je definována splněním stavebního programu podle závazné studie. Případná změna vůči územnímu souhlasu č. 435/2016 ze dne 14.9.2016, jak je zmíněno výše, jde na vrub zhotovite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 rámci půdorysného vymezení zadavatel připouští pouze nezbytně nutné rozšíření suterénních prostor, definované spíš přiměřeným provedením stavebně –konstrukční části stavby jako celku; v případě rozšíření je preferováno alespoň dílčí vytažení půdorysu do navrhované pěší zón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jižní straně je pak za všech okolností požadována jednoduchá kompozice jednopodlažní aditivní hmoty, přičemž východní a západní fasády pak musí respektovat maximální hranice území určeného pro řešení projektového zámě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 střechy hlavní rekonstruované části se připouští pouze nadstavbové provedení střešních světlíků pro zvýšené míry přirozeného osvětlení vnitřních komunikačních prostor, úprava atiky a nadvýšení současné střešní roviny z povahy splnění požadavků na snížené energetické náročnosti budovy a provedení dle ČSN 730540:2 Tepelná ochrana budov. Limitem pro formu jednopodlažní přístavby jsou snížené výšky parapetů okenních otvorů jižní fasády stávajícího části objektu č. 52 a standard střechy přístavby s extenzivním ozeleněním.</w:t>
      </w:r>
    </w:p>
    <w:p>
      <w:pPr>
        <w:pStyle w:val="Bezmez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Fonts w:cs="Arial" w:ascii="Arial" w:hAnsi="Arial"/>
        </w:rPr>
        <w:t>Zpracoval:</w:t>
        <w:tab/>
        <w:t>Ing. Michal Karták, vedoucí Oddělení technické podpory PřF UP, Olomouc</w:t>
      </w:r>
    </w:p>
    <w:p>
      <w:pPr>
        <w:pStyle w:val="Bezmezer"/>
        <w:ind w:left="708" w:firstLine="708"/>
        <w:rPr/>
      </w:pPr>
      <w:r>
        <w:rPr>
          <w:rFonts w:cs="Arial" w:ascii="Arial" w:hAnsi="Arial"/>
        </w:rPr>
        <w:t>leden 2017 a kolektiv odděl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ng. Michal Karták" w:date="2017-01-24T15:35:00Z" w:initials=" ">
    <w:p>
      <w:r>
        <w:rPr>
          <w:rFonts w:ascii="Calibri" w:hAnsi="Calibri" w:eastAsia="Lucida Sans Unicode" w:cs="Calibri"/>
          <w:color w:val="auto"/>
          <w:kern w:val="2"/>
          <w:sz w:val="20"/>
          <w:szCs w:val="20"/>
          <w:lang w:eastAsia="en-US" w:val="cs-CZ" w:bidi="ar-SA"/>
        </w:rPr>
        <w:t>Pakliže nebudou autoři orientační studie zpracovateli dalších stupňů projektových dokumentací a zajišťovat tak současně autorský dozor dle stavebního zákona. V tomto případě se zadavatel vzdává povinnosti úplaty za službu autorského dohledu k povahy duplicity plnění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;Courier New" w:hAnsi="OpenSymbol;Courier New" w:eastAsia="OpenSymbol;Courier New" w:cs="OpenSymbol;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Lucida Sans Unicode" w:cs="Calibri"/>
      <w:kern w:val="2"/>
    </w:rPr>
  </w:style>
  <w:style w:type="character" w:styleId="PedmtkomenteChar">
    <w:name w:val="Předmět komentáře Char"/>
    <w:qFormat/>
    <w:rPr>
      <w:rFonts w:ascii="Calibri" w:hAnsi="Calibri" w:eastAsia="Lucida Sans Unicode" w:cs="Calibri"/>
      <w:b/>
      <w:bCs/>
      <w:kern w:val="2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ZhlavChar">
    <w:name w:val="Záhlaví Char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ZpatChar">
    <w:name w:val="Zápatí Char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  <Company>Univerzita Palackého v Olomou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43:00Z</dcterms:created>
  <dc:creator>Ing. Michal Karták</dc:creator>
  <dc:description/>
  <cp:keywords/>
  <dc:language>en-US</dc:language>
  <cp:lastModifiedBy>Ing. Michal Karták</cp:lastModifiedBy>
  <cp:lastPrinted>2017-01-05T14:49:00Z</cp:lastPrinted>
  <dcterms:modified xsi:type="dcterms:W3CDTF">2017-03-17T15:1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